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12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y does Finny think of Gene as an extension of himself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does Dr. Stanpole say happens to Finny at the beginning of the chapt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phrase does Phil Latham use?  What does this mea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y does Gene act so strangely when Finny is being looked a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is Finny’s first reaction when Gene attempts to tal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does the note say from Dr. Stanpo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Discuss what Gene means when he uses the phrase “this is it.”  What implications does this phrase have beyond Dev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is Finny’s most recent take on the wa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news does Dr. Stanpole have after the surger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y does Gene feel that he is at his own funera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59:00Z</dcterms:created>
  <dc:creator>Jason Van Engen</dc:creator>
  <dc:description/>
  <cp:keywords/>
  <dc:language>en-US</dc:language>
  <cp:lastModifiedBy>jvanengen</cp:lastModifiedBy>
  <cp:lastPrinted>2008-01-02T06:42:00Z</cp:lastPrinted>
  <dcterms:modified xsi:type="dcterms:W3CDTF">2008-01-10T20:04:00Z</dcterms:modified>
  <cp:revision>3</cp:revision>
  <dc:subject/>
  <dc:title>English I:  Animal Farm – Study Guide Chapter 1</dc:title>
</cp:coreProperties>
</file>